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620"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ння депутатів районної ради сьомого скликання 30 грудня  2016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220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09"/>
        <w:gridCol w:w="540"/>
        <w:gridCol w:w="594"/>
        <w:gridCol w:w="540"/>
        <w:gridCol w:w="540"/>
        <w:gridCol w:w="540"/>
        <w:gridCol w:w="540"/>
        <w:gridCol w:w="540"/>
        <w:gridCol w:w="486"/>
        <w:gridCol w:w="540"/>
        <w:gridCol w:w="666"/>
        <w:gridCol w:w="666"/>
        <w:gridCol w:w="540"/>
        <w:gridCol w:w="540"/>
        <w:gridCol w:w="540"/>
        <w:gridCol w:w="666"/>
        <w:gridCol w:w="540"/>
        <w:gridCol w:w="540"/>
        <w:gridCol w:w="540"/>
        <w:gridCol w:w="540"/>
        <w:gridCol w:w="540"/>
        <w:gridCol w:w="540"/>
        <w:gridCol w:w="540"/>
        <w:gridCol w:w="540"/>
        <w:gridCol w:w="580"/>
        <w:gridCol w:w="363"/>
        <w:gridCol w:w="360"/>
        <w:gridCol w:w="561"/>
        <w:gridCol w:w="363"/>
        <w:gridCol w:w="363"/>
        <w:gridCol w:w="363"/>
        <w:gridCol w:w="360"/>
        <w:gridCol w:w="304"/>
        <w:gridCol w:w="360"/>
        <w:gridCol w:w="360"/>
        <w:gridCol w:w="360"/>
        <w:gridCol w:w="360"/>
        <w:gridCol w:w="361"/>
        <w:gridCol w:w="360"/>
        <w:gridCol w:w="416"/>
      </w:tblGrid>
      <w:tr>
        <w:trPr>
          <w:trHeight w:val="23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ІБ депутата            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 Бондар А.П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lang w:val="uk-UA"/>
              </w:rPr>
            </w:pPr>
            <w:r>
              <w:rPr>
                <w:b/>
                <w:color w:val="FFFFFF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 Брюховецький        В.Б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 Булах В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Горова Ю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5. Гриб А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sz w:val="28"/>
                <w:szCs w:val="28"/>
                <w:lang w:val="uk-UA"/>
              </w:rPr>
            </w:pPr>
            <w:r>
              <w:rPr>
                <w:b/>
                <w:color w:val="C0C0C0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6. Дзюба В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7. Євтушенко С.В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8. Євченко О.Д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9. Желіхівський І.С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 Іванюк М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 Іванько П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 Клименко О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 Кочерга В.А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 Кривуля М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lang w:val="uk-UA"/>
              </w:rPr>
              <w:t xml:space="preserve">ПІБ депутата            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 Міщук В.Ф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 Миколаєнко О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7. Мужайло С.І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. Нагай М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. Олех М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0. Примак В.О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 Прокопенко М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2. Протащук С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3. Рамот Л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4. Риженко С.І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5. Рубан О.Г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. Салій П.Г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  Сергієнко Д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60" w:firstLine="26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 Сипливий А.М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 Собора Б.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ІБ депутата            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firstLine="2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 Супрун А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1. Таценко І.А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2. Тишенко М.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3. Шатан С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4. Шевченко А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+» - «за»;  «-» -«проти»; «у» – «утримався»; «в» - відсутній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 питання знято з порядку ден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лічильної комісії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ченко О.Д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жайло С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зюба В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порядку роботи сесії депутатами був прийнятий до відома звіт керівника Бахмацької місцевої  прокуратури Котченка Ф.А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284" w:right="28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2:12:00Z</dcterms:created>
  <dc:creator>Пользователь Windows</dc:creator>
  <dc:description/>
  <cp:keywords/>
  <dc:language>en-US</dc:language>
  <cp:lastModifiedBy>Lena</cp:lastModifiedBy>
  <cp:lastPrinted>2016-11-15T14:03:00Z</cp:lastPrinted>
  <dcterms:modified xsi:type="dcterms:W3CDTF">2016-12-30T13:09:00Z</dcterms:modified>
  <cp:revision>45</cp:revision>
  <dc:subject/>
  <dc:title>Список </dc:title>
</cp:coreProperties>
</file>